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2425475854"/>
      <w:bookmarkStart w:id="1" w:name="__Fieldmark__0_2425475854"/>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2425475854"/>
      <w:bookmarkStart w:id="3" w:name="__Fieldmark__1_2425475854"/>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2425475854"/>
      <w:bookmarkStart w:id="5" w:name="__Fieldmark__2_2425475854"/>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2425475854"/>
      <w:bookmarkStart w:id="7" w:name="__Fieldmark__3_2425475854"/>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2425475854"/>
      <w:bookmarkStart w:id="9" w:name="__Fieldmark__4_2425475854"/>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